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0 Zadávací dokumentace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354"/>
        <w:gridCol w:w="2409"/>
        <w:gridCol w:w="1560"/>
      </w:tblGrid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Liberec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971 Frýdlant v Č. – Jindřichovice p. Smrk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410 – 23,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951 Liberec - Zawid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61,417 – 17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</w:rPr>
              <w:t>TÚ 1681 Smržovka – Josefův Dů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,6 – 6,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</w:rPr>
              <w:t>TÚ 0961 Raspenava (mimo)–Bílý Potok p. Smrk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328 – 6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zadav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távající podklady budou předány na úvodní schůzce, která bude následovat po nabytí účinnosti smlouv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Vyhotovovan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zadav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7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09:00Z</dcterms:modified>
  <cp:revision>4</cp:revision>
  <dc:subject/>
  <dc:title>ČP o splnění základních kvalifikačních předpokladů</dc:title>
</cp:coreProperties>
</file>